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20/1- 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0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X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15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sr-CS"/>
        </w:rPr>
        <w:t xml:space="preserve"> </w:t>
      </w:r>
      <w:r>
        <w:rPr>
          <w:b/>
          <w:caps/>
          <w:sz w:val="22"/>
          <w:szCs w:val="22"/>
        </w:rPr>
        <w:t>07</w:t>
      </w:r>
      <w:r>
        <w:rPr>
          <w:b/>
          <w:caps/>
          <w:sz w:val="22"/>
          <w:szCs w:val="22"/>
          <w:lang w:val="sr-CS"/>
        </w:rPr>
        <w:t>. 201</w:t>
      </w:r>
      <w:r>
        <w:rPr>
          <w:b/>
          <w:caps/>
          <w:sz w:val="22"/>
          <w:szCs w:val="22"/>
        </w:rPr>
        <w:t>5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CS"/>
        </w:rPr>
        <w:t xml:space="preserve">X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4.0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извештаја са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научне заснованости предложене теме докторске дисертације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докторским академским студиј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       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CS"/>
        </w:rPr>
        <w:t>X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 15.</w:t>
      </w:r>
      <w:r>
        <w:rPr>
          <w:sz w:val="22"/>
          <w:szCs w:val="22"/>
          <w:lang w:val="sr-Latn-CS"/>
        </w:rPr>
        <w:t>07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4.0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и усвоје Извештај са пријемног испита за упис студената у прву годину основних академских студија, у школској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, који ће поднети председник Централне комис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е за оцену и одбрану докторске дисертације кандидата мр АНИТ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ЂОРЂЕВИЋ, магист</w:t>
      </w:r>
      <w:r>
        <w:rPr>
          <w:sz w:val="22"/>
          <w:szCs w:val="22"/>
          <w:lang w:val="sr-CS"/>
        </w:rPr>
        <w:t>ра</w:t>
      </w:r>
      <w:r>
        <w:rPr>
          <w:sz w:val="22"/>
          <w:szCs w:val="22"/>
        </w:rPr>
        <w:t xml:space="preserve"> психолошких наука, под називом: </w:t>
      </w:r>
      <w:r>
        <w:rPr>
          <w:i/>
          <w:iCs/>
          <w:sz w:val="22"/>
          <w:szCs w:val="22"/>
        </w:rPr>
        <w:t>ПОРОДИЧНИ КОНТЕКСТ, АУТОРИТАРНОСТ  И УСПЕШНОСТ У ВОЈНОЈ ПРОФЕСИЈИ</w:t>
      </w:r>
      <w:r>
        <w:rPr>
          <w:iCs/>
          <w:sz w:val="22"/>
          <w:szCs w:val="22"/>
        </w:rPr>
        <w:t xml:space="preserve">. </w:t>
      </w:r>
      <w:hyperlink r:id="rId3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 xml:space="preserve">омисије за оцену и одбрану докторске дисертације кандидата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 xml:space="preserve"> ЂОРЂА ЂОРЂЕВИЋА, магистра комуникологије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филм и тржиште: видови комерцијализације савременог холивудског филма.</w:t>
      </w:r>
      <w:r>
        <w:rPr>
          <w:i/>
          <w:caps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TextBodyIndent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р ТАТЈА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ТРАЈКОВИЋ, магистар филолошких наука, предала је Факултету у одређеном броју примерака урађену докторску дисертацију под називом: </w:t>
      </w:r>
      <w:r>
        <w:rPr>
          <w:i/>
          <w:iCs/>
          <w:sz w:val="22"/>
          <w:szCs w:val="22"/>
        </w:rPr>
        <w:t>ГОВОР ПРЕШЕВА</w:t>
      </w:r>
      <w:r>
        <w:rPr>
          <w:sz w:val="22"/>
          <w:szCs w:val="22"/>
        </w:rPr>
        <w:t>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еће Департмана за српски језик, на седници одржаној 06.07.2015. године, предложило је комисију за оцену и одбрану урађене докторске дисертације у саставу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Јордана Марковић, ред. проф. Филозофског факултета у Нишу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2. Др Надежда Ј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вић, ванр. проф. Филозофског факултета у Нишу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Жарко Бошњаковић, ред. проф. Филозофског факултета у Новом Сад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Веће Департмана за српску и компаративну књижевност, прихватило је извештај комисије за оцену научне заснованости предложене теме докторске дисертације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ЛЕКСАНДРА КОСТАДИНОВИЋА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СЛИКА СТРАНОГ СВЕТА У СРПСКОМ ПУТОПИСУ </w:t>
      </w:r>
      <w:r>
        <w:rPr>
          <w:i/>
          <w:caps/>
          <w:sz w:val="22"/>
          <w:szCs w:val="22"/>
        </w:rPr>
        <w:t xml:space="preserve">xix </w:t>
      </w:r>
      <w:r>
        <w:rPr>
          <w:i/>
          <w:caps/>
          <w:sz w:val="22"/>
          <w:szCs w:val="22"/>
          <w:lang w:val="sr-CS"/>
        </w:rPr>
        <w:t>ВЕКА</w:t>
      </w:r>
      <w:r>
        <w:rPr>
          <w:sz w:val="22"/>
          <w:szCs w:val="22"/>
        </w:rPr>
        <w:t xml:space="preserve">.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Горана Максимовић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ед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научне области из које се докторска дисертација припрем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српску и компаративну књижевност, прихватило је извештај комисије за оцену научне заснованости предложене теме докторске дисертације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БИЉАНЕ СОЛЕШЕ, студента 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>ТРАГИЧНО У ПРИПОВЕЦИ СРПСКОГ РЕАЛИЗМА.</w:t>
      </w:r>
      <w:r>
        <w:rPr>
          <w:i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Горана Максимовић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ед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90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аставно-научно веће размотри и усвоји Правилник о докторским академским студијама.</w:t>
      </w:r>
    </w:p>
    <w:p>
      <w:pPr>
        <w:pStyle w:val="Normal2"/>
        <w:tabs>
          <w:tab w:val="clear" w:pos="1134"/>
          <w:tab w:val="left" w:pos="1207" w:leader="none"/>
        </w:tabs>
        <w:ind w:left="0" w:firstLine="9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 Правилника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налази с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 прилогу позива на интернет презентацији Факултета.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психологиј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А ИГЊАТ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АМОПОШТОВАЊЕ, САМОСТИШАВАЊЕ И ЗАДОВОЉСТВО ЖИВОТОМ САМОХРАНИХ МАЈКИ.</w:t>
      </w:r>
      <w:r>
        <w:rPr>
          <w:rFonts w:eastAsia="SimSun;宋体"/>
          <w:i/>
          <w:sz w:val="22"/>
          <w:szCs w:val="22"/>
        </w:rPr>
        <w:t xml:space="preserve"> </w:t>
      </w:r>
      <w:hyperlink r:id="rId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педагогије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ЛЕКСАНДРА НАГУЛ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ПРЕДШКОЛСКА УСТАНОВА – ОСНОВ РАЗВОЈА СОЦИЈАЛНИХ КОМПЕТЕНЦИЈА ДЕЦЕ.</w:t>
      </w:r>
      <w:r>
        <w:rPr>
          <w:rFonts w:eastAsia="SimSun;宋体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англистике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:</w:t>
      </w:r>
      <w:r>
        <w:rPr>
          <w:rFonts w:eastAsia="SimSun;宋体"/>
          <w:sz w:val="22"/>
          <w:szCs w:val="22"/>
          <w:lang w:val="sr-CS"/>
        </w:rPr>
        <w:t xml:space="preserve">  ЂОРЂЕ ЦВЕТ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A cognitive sem</w:t>
      </w:r>
      <w:r>
        <w:rPr>
          <w:i/>
          <w:caps/>
          <w:sz w:val="22"/>
          <w:szCs w:val="22"/>
          <w:lang w:val="sr-CS"/>
        </w:rPr>
        <w:t>а</w:t>
      </w:r>
      <w:r>
        <w:rPr>
          <w:i/>
          <w:caps/>
          <w:sz w:val="22"/>
          <w:szCs w:val="22"/>
        </w:rPr>
        <w:t>ntic Approach to prepositions</w:t>
      </w:r>
      <w:r>
        <w:rPr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in, out, and through</w:t>
      </w:r>
      <w:r>
        <w:rPr>
          <w:i/>
          <w:caps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</w:rPr>
        <w:t>A corpus Analysis</w:t>
      </w:r>
      <w:r>
        <w:rPr>
          <w:i/>
          <w:caps/>
          <w:sz w:val="22"/>
          <w:szCs w:val="22"/>
          <w:lang w:val="sr-CS"/>
        </w:rPr>
        <w:t xml:space="preserve"> /когнитивносемантички приступ предлозима </w:t>
      </w:r>
      <w:r>
        <w:rPr>
          <w:i/>
          <w:caps/>
          <w:sz w:val="22"/>
          <w:szCs w:val="22"/>
        </w:rPr>
        <w:t xml:space="preserve">in, out </w:t>
      </w:r>
      <w:r>
        <w:rPr>
          <w:i/>
          <w:caps/>
          <w:sz w:val="22"/>
          <w:szCs w:val="22"/>
          <w:lang w:val="sr-CS"/>
        </w:rPr>
        <w:t xml:space="preserve">и </w:t>
      </w:r>
      <w:r>
        <w:rPr>
          <w:i/>
          <w:caps/>
          <w:sz w:val="22"/>
          <w:szCs w:val="22"/>
        </w:rPr>
        <w:t>trough:</w:t>
      </w:r>
      <w:r>
        <w:rPr>
          <w:i/>
          <w:caps/>
          <w:sz w:val="22"/>
          <w:szCs w:val="22"/>
          <w:lang w:val="sr-CS"/>
        </w:rPr>
        <w:t xml:space="preserve"> анализа корпуса.</w:t>
      </w:r>
      <w:r>
        <w:rPr>
          <w:i/>
          <w:caps/>
          <w:sz w:val="22"/>
          <w:szCs w:val="22"/>
        </w:rPr>
        <w:t xml:space="preserve">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филологије – модул српска и компаративна књижевност: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ЉАНА СТАНОЈ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ГРОТЕСКА У РОМАНУ „ЦРВЕНИ ПЕТАО ЛЕТИ ПРЕМА НЕБУ“ МИОДРАГА БУЛАТОВИЋА.</w:t>
      </w:r>
      <w:r>
        <w:rPr>
          <w:rFonts w:eastAsia="SimSun;宋体"/>
          <w:i/>
          <w:sz w:val="22"/>
          <w:szCs w:val="22"/>
        </w:rPr>
        <w:t xml:space="preserve"> </w:t>
      </w:r>
      <w:hyperlink r:id="rId1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АМАРА ТОПЛИЧАНИН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ВАКОДЕНВНИЦА РЕНЕСАНСНОГ ДУБРОВНИКА У ДРАМСКОМ ДЕЛУ МАРИНА ДРЖИЋА.</w:t>
      </w:r>
      <w:r>
        <w:rPr>
          <w:rFonts w:eastAsia="SimSun;宋体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 МИЛЕНА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ВАСИЉКОВИЋ ЦВЕТ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ИРОНИЈА У ЧЕХОВЉЕВИМ КРАТКИМ ПРИЧАМА О ПРЕЉУБИ</w:t>
      </w:r>
      <w:r>
        <w:rPr>
          <w:rFonts w:eastAsia="SimSun;宋体"/>
          <w:sz w:val="22"/>
          <w:szCs w:val="22"/>
          <w:lang w:val="sr-CS"/>
        </w:rPr>
        <w:t>.</w:t>
      </w:r>
      <w:r>
        <w:rPr>
          <w:rFonts w:eastAsia="SimSun;宋体"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tabs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филологије – модул српска и компаративна књижевност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1. Кандидаткиња</w:t>
      </w:r>
      <w:r>
        <w:rPr>
          <w:rFonts w:eastAsia="SimSun;宋体"/>
          <w:sz w:val="22"/>
          <w:szCs w:val="22"/>
          <w:lang w:val="sr-CS"/>
        </w:rPr>
        <w:t xml:space="preserve">: НИНА СУДИМАЦ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Настава акцената од актуелно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Г 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ка перспективном. </w:t>
      </w:r>
      <w:hyperlink r:id="rId14">
        <w:r>
          <w:rPr>
            <w:rStyle w:val="InternetLink"/>
            <w:rFonts w:eastAsia="SimSun;宋体"/>
            <w:sz w:val="22"/>
            <w:szCs w:val="22"/>
            <w:lang w:val="sr-RS" w:eastAsia="zh-CN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Одлуком ННВ бр. </w:t>
      </w:r>
      <w:r>
        <w:rPr>
          <w:rFonts w:cs="Times New Roman" w:ascii="Times New Roman" w:hAnsi="Times New Roman"/>
          <w:sz w:val="22"/>
          <w:szCs w:val="22"/>
        </w:rPr>
        <w:t>67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1-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 2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 xml:space="preserve">Статичка и динамичка употреба глагола у енглеском језику / 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Stative and Dynamic Uses of English Verbs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ушана Милојевића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фил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Виолета Стојичић, ванр. проф. Филозофског факултета у Нишу, др Владан Павловић, доцент Филозофског факултета у Нишу и др Маја Миличевић, доцент Филолошког факултета у Београду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англистику предложило је ННВ Факултет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Маје Миличевић, доцента Филолошког факултета у Београду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Душан Стаменковић, доцент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говарајућу одлук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р Слободан Антонић, ред. проф. Филозофског факултета у Београду,</w:t>
      </w:r>
      <w:r>
        <w:rPr>
          <w:sz w:val="22"/>
          <w:szCs w:val="22"/>
        </w:rPr>
        <w:t xml:space="preserve">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Љубиша Митровић, проф. емеритус Филозофског факултета у Нишу</w:t>
      </w:r>
      <w:r>
        <w:rPr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Радош Радивојевић, ред. проф. Факултета техничких наука у Новом Саду</w:t>
      </w:r>
      <w:r>
        <w:rPr>
          <w:sz w:val="22"/>
          <w:szCs w:val="22"/>
        </w:rPr>
        <w:t xml:space="preserve">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Факул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рукопис под називом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CS"/>
        </w:rPr>
        <w:t xml:space="preserve">Социолошки темати: о раду, образовању и култури, </w:t>
      </w:r>
      <w:r>
        <w:rPr>
          <w:sz w:val="22"/>
          <w:szCs w:val="22"/>
          <w:lang w:val="sr-CS"/>
        </w:rPr>
        <w:t>аутора др Божа Милошевића, ред. проф. Филозофског факултета у Новом Сад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>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БОЈАНИ ДИМИТРИЈЕВИЋ</w:t>
      </w:r>
      <w:r>
        <w:rPr>
          <w:sz w:val="22"/>
          <w:szCs w:val="22"/>
          <w:lang w:val="ru-RU"/>
        </w:rPr>
        <w:t xml:space="preserve">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Психодијагностика </w:t>
      </w:r>
      <w:r>
        <w:rPr>
          <w:sz w:val="22"/>
          <w:szCs w:val="22"/>
          <w:lang w:val="ru-RU"/>
        </w:rPr>
        <w:t>(2+0), у</w:t>
      </w:r>
      <w:r>
        <w:rPr>
          <w:sz w:val="22"/>
          <w:szCs w:val="22"/>
          <w:lang w:val="sr-CS"/>
        </w:rPr>
        <w:t xml:space="preserve"> јесењм семестру школске </w:t>
      </w:r>
      <w:r>
        <w:rPr>
          <w:sz w:val="22"/>
          <w:szCs w:val="22"/>
          <w:lang w:val="ru-RU"/>
        </w:rPr>
        <w:t>2015/2016. године, на  Факултету за правне и пословне студије Лазар Вркатић у Новом Сад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>Др ИВАНУ ЈОВАНОВИЋУ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>(2+2)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семестру и 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>(2+2)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семестру школске </w:t>
      </w:r>
      <w:r>
        <w:rPr>
          <w:sz w:val="22"/>
          <w:szCs w:val="22"/>
          <w:lang w:val="ru-RU"/>
        </w:rPr>
        <w:t xml:space="preserve">2015/2016. године, на </w:t>
      </w:r>
      <w:r>
        <w:rPr>
          <w:sz w:val="22"/>
          <w:szCs w:val="22"/>
          <w:lang w:val="sr-CS"/>
        </w:rPr>
        <w:t>Високој пословно-техничкој школи струковних студија у Ужиц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 xml:space="preserve">Др СЕЛЕНИ СТАНКОВИЋ, доцент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sr-CS"/>
        </w:rPr>
        <w:t xml:space="preserve">(2+0) у јесењум семестру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>на Департману за географију Природно-математичког факултета у Ниш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Мр </w:t>
      </w:r>
      <w:r>
        <w:rPr>
          <w:sz w:val="22"/>
          <w:szCs w:val="22"/>
          <w:lang w:val="ru-RU"/>
        </w:rPr>
        <w:t xml:space="preserve">ВЕСНИ СИМОВИЋ, наставнику страног језика, за извођење наставе из предмета </w:t>
      </w:r>
      <w:r>
        <w:rPr>
          <w:i/>
          <w:sz w:val="22"/>
          <w:szCs w:val="22"/>
          <w:lang w:val="ru-RU"/>
        </w:rPr>
        <w:t>Француски јези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3+0)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>на Основним академским студијама права на Правном факултету у Нишу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НИКОЛЕТИ МОМЧИЛОВИЋ, </w:t>
      </w:r>
      <w:r>
        <w:rPr>
          <w:sz w:val="22"/>
          <w:szCs w:val="22"/>
          <w:lang w:val="ru-RU"/>
        </w:rPr>
        <w:t xml:space="preserve">наставнику страног језика, за извођење наставе из предмета </w:t>
      </w:r>
      <w:r>
        <w:rPr>
          <w:i/>
          <w:sz w:val="22"/>
          <w:szCs w:val="22"/>
          <w:lang w:val="ru-RU"/>
        </w:rPr>
        <w:t>Немачки  јези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3+0)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 xml:space="preserve">на Основним академским студијама права на Правн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оф. др Снежане Милосављевић Милић, доц. др Јелене Јовановић и доц. др Дејана Милутиновића о учешћу на научном скупу у Лисабону.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оц. др Зорана Димића о реализацији постдокторске стипендије у оквиру Ерасмус Мундус А2 СИГМА пројекта.</w:t>
      </w:r>
      <w:r>
        <w:rPr>
          <w:sz w:val="22"/>
          <w:szCs w:val="22"/>
        </w:rPr>
        <w:t xml:space="preserve"> </w:t>
      </w:r>
      <w:hyperlink r:id="rId1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color w:val="FF0000"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304" w:right="128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imSun;宋体" w:hAnsi="SimSun;宋体" w:eastAsia="SimSun;宋体" w:cs="SimSun;宋体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SimSun;宋体"/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SimSun;宋体"/>
      <w:b/>
      <w:u w:val="none"/>
    </w:rPr>
  </w:style>
  <w:style w:type="character" w:styleId="WW8Num22z1">
    <w:name w:val="WW8Num22z1"/>
    <w:qFormat/>
    <w:rPr>
      <w:b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eastAsia="SimSun;宋体"/>
      <w:b/>
    </w:rPr>
  </w:style>
  <w:style w:type="character" w:styleId="WW8Num48z0">
    <w:name w:val="WW8Num48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X%20sednice%2024.06.2015.doc" TargetMode="External"/><Relationship Id="rId3" Type="http://schemas.openxmlformats.org/officeDocument/2006/relationships/hyperlink" Target="../in/Dr%205/Izvestaj%20o%20uradjenoj%20%20disertaciji%20mr%20Anite%20Djordjevic.pdf" TargetMode="External"/><Relationship Id="rId4" Type="http://schemas.openxmlformats.org/officeDocument/2006/relationships/hyperlink" Target="../in/Dr%205/Izvestaj%20komisije%20za%20ocenu%20i%20odbranu%20doktorske%20disertacije%20&#208;orda%20&#208;.doc" TargetMode="External"/><Relationship Id="rId5" Type="http://schemas.openxmlformats.org/officeDocument/2006/relationships/hyperlink" Target="../in/Dr%202/Obrazac%20D2%20Izvestaj%20o%20naucnoj%20zasnovanosti%20teme%20Aleksandra%20Kostadinovica.doc" TargetMode="External"/><Relationship Id="rId6" Type="http://schemas.openxmlformats.org/officeDocument/2006/relationships/hyperlink" Target="../in/Dr%202/Obrazac%20D2%20Izvestaj%20o%20naucnoj%20zasnovanosti%20teme%20Biljane%20Solese.doc" TargetMode="External"/><Relationship Id="rId7" Type="http://schemas.openxmlformats.org/officeDocument/2006/relationships/hyperlink" Target="../in/01.07.2015.PRAVILNIK%20O%20DOKTORSKIM%20STUDIJAMA%20RADNA%20VERZIJA%20&#1089;&#1072;%20&#1087;&#1088;&#1077;&#1076;&#1083;&#1086;&#1079;&#1080;&#1084;&#1072;.doc%20(1).doc" TargetMode="External"/><Relationship Id="rId8" Type="http://schemas.openxmlformats.org/officeDocument/2006/relationships/hyperlink" Target="../in/Master/Izvestaj%20o%20uradjenom%20master%20radu%20Mile%20Ignjatovic.pdf" TargetMode="External"/><Relationship Id="rId9" Type="http://schemas.openxmlformats.org/officeDocument/2006/relationships/hyperlink" Target="../in/Master/Izvestaj%20o%20uradjenom%20master%20radu%20Aleksandre%20Nagulic.pdf" TargetMode="External"/><Relationship Id="rId10" Type="http://schemas.openxmlformats.org/officeDocument/2006/relationships/hyperlink" Target="../in/Master/Izvestaj%20o%20uradjenom%20master%20radu%20Djordja%20Cvetkovica.pdf" TargetMode="External"/><Relationship Id="rId11" Type="http://schemas.openxmlformats.org/officeDocument/2006/relationships/hyperlink" Target="../in/Master/Izvestaj%20o%20uradjenom%20master%20radu%20Miljane%20Stanojevic.pdf" TargetMode="External"/><Relationship Id="rId12" Type="http://schemas.openxmlformats.org/officeDocument/2006/relationships/hyperlink" Target="../in/Master/Izvestaj%20o%20uradjenom%20master%20radu%20Tamare%20Toplicanin.pdf" TargetMode="External"/><Relationship Id="rId13" Type="http://schemas.openxmlformats.org/officeDocument/2006/relationships/hyperlink" Target="../in/Master/Izvestaj%20o%20uradjenom%20master%20radu%20Milene%20Vasiljkovic%20Cvetkovic.pdf" TargetMode="External"/><Relationship Id="rId14" Type="http://schemas.openxmlformats.org/officeDocument/2006/relationships/hyperlink" Target="../in/Master/Izvestaj%20o%20uradjenom%20master%20radu%20Nine%20Sudimac.pdf" TargetMode="External"/><Relationship Id="rId15" Type="http://schemas.openxmlformats.org/officeDocument/2006/relationships/hyperlink" Target="../in/Recenzije/Slobodan%20Antonic.pdf" TargetMode="External"/><Relationship Id="rId16" Type="http://schemas.openxmlformats.org/officeDocument/2006/relationships/hyperlink" Target="../in/Recenzije/Ljubisa%20Mitrovic.pdf" TargetMode="External"/><Relationship Id="rId17" Type="http://schemas.openxmlformats.org/officeDocument/2006/relationships/hyperlink" Target="../in/Recenzije/Rados%20Radivojevic.pdf" TargetMode="External"/><Relationship Id="rId18" Type="http://schemas.openxmlformats.org/officeDocument/2006/relationships/hyperlink" Target="../in/Izvestaji/Izvestaj%20Lisabon.doc" TargetMode="External"/><Relationship Id="rId19" Type="http://schemas.openxmlformats.org/officeDocument/2006/relationships/hyperlink" Target="../in/Izvestaji/Izvestaj%20o%20boravku%20u%20Milanu.doc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1:00Z</dcterms:created>
  <dc:creator>Todorovic Zorica</dc:creator>
  <dc:description/>
  <cp:keywords/>
  <dc:language>en-US</dc:language>
  <cp:lastModifiedBy>rc</cp:lastModifiedBy>
  <cp:lastPrinted>2015-07-09T11:14:00Z</cp:lastPrinted>
  <dcterms:modified xsi:type="dcterms:W3CDTF">2015-07-09T12:18:00Z</dcterms:modified>
  <cp:revision>469</cp:revision>
  <dc:subject/>
  <dc:title>          Република Србија</dc:title>
</cp:coreProperties>
</file>